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4"/>
        <w:gridCol w:w="23"/>
      </w:tblGrid>
      <w:tr>
        <w:trPr>
          <w:trHeight w:val="225" w:hRule="atLeast"/>
        </w:trPr>
        <w:tc>
          <w:tcPr>
            <w:tcW w:w="11314" w:type="dxa"/>
            <w:tcBorders/>
          </w:tcPr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372110</wp:posOffset>
                      </wp:positionV>
                      <wp:extent cx="714375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10307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0307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anish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sz w:val="14"/>
                                            <w:szCs w:val="14"/>
                                          </w:rPr>
                                        </w:r>
                                        <w:bookmarkStart w:id="0" w:name="OLE_LINK2"/>
                                        <w:bookmarkStart w:id="1" w:name="OLE_LINK1"/>
                                        <w:bookmarkStart w:id="2" w:name="OLE_LINK2"/>
                                        <w:bookmarkStart w:id="3" w:name="OLE_LINK1"/>
                                        <w:bookmarkEnd w:id="2"/>
                                        <w:bookmarkEnd w:id="3"/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150"/>
                                          <w:rPr>
                                            <w:rFonts w:ascii="Arial" w:hAnsi="Arial" w:cs="Arial"/>
                                            <w:vanish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2.5pt;height:1.15pt;mso-wrap-distance-left:0pt;mso-wrap-distance-right:7.05pt;mso-wrap-distance-top:0pt;mso-wrap-distance-bottom:0pt;margin-top:-29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307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30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anish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14"/>
                                      <w:szCs w:val="14"/>
                                    </w:rPr>
                                  </w:r>
                                  <w:bookmarkStart w:id="4" w:name="OLE_LINK2"/>
                                  <w:bookmarkStart w:id="5" w:name="OLE_LINK1"/>
                                  <w:bookmarkStart w:id="6" w:name="OLE_LINK2"/>
                                  <w:bookmarkStart w:id="7" w:name="OLE_LINK1"/>
                                  <w:bookmarkEnd w:id="6"/>
                                  <w:bookmarkEnd w:id="7"/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rPr>
                                      <w:rFonts w:ascii="Arial" w:hAnsi="Arial" w:cs="Arial"/>
                                      <w:vanish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2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544945" cy="105111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4945" cy="10511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35"/>
                                    <w:gridCol w:w="1329"/>
                                    <w:gridCol w:w="692"/>
                                    <w:gridCol w:w="1193"/>
                                    <w:gridCol w:w="676"/>
                                    <w:gridCol w:w="695"/>
                                    <w:gridCol w:w="699"/>
                                    <w:gridCol w:w="1454"/>
                                    <w:gridCol w:w="859"/>
                                    <w:gridCol w:w="636"/>
                                    <w:gridCol w:w="574"/>
                                    <w:gridCol w:w="8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Tercih Kod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Okul Ad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Okul Tür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Alan Ad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Yabancı Di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Öğretim Sür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Öğretim Şek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Pansiyon Durum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Kontenjan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TABAN PU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TAVAN PU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shd w:fill="3A6EA5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  <w:t>YÜZDELİK DİLİM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3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Mersin F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81,9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3,6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0,6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9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 xml:space="preserve">YENİŞEHİR / Yahya Ake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6,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0,9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,1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İçel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4,7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91,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,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4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75. Yıl Anadolu Öğretmen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9,2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74,1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,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MEZİTLİ / Mersin Yusuf Kalkavan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9,0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4,6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,6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7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sin Mehmet Adnan Özçelik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1,9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63,4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5,89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10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sin Ticaret ve Sanayi Odas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6,4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46,8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8,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8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Hacı Sabancı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3,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0,1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9,6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5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hmet Akif Ersoy Sosyal Bilimler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azırlık + 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/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6,5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7,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1,1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4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hmut Arslan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4,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1,55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1,77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19 Mayıs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1,2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4,1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2,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8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hmet Serttaş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01,4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9,06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5,03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Hacı Zarife-Çelebi Ayga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9,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8,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5,5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7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YENİŞEHİR / Mersin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5,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6,4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6,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İMKB Mersin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HEMŞİRELİK ALA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5,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50,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6,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99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Mersin Eyüp Ayga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3,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2,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thickThinLargeGap" w:sz="6" w:space="0" w:color="80808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7,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İMKB Mersin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 xml:space="preserve">ACİL SAĞLIK HİZMETLERİ ALAN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CİL TIP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2,5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22,0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7,57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5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Çağdaşkent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Erke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7,8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8,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18,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6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İMKB Mersin 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Anadolu Sağlık Meslek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DİŞ PROTEZ ALANI-DİŞ PROTEZ TEKNİSYENLİĞİ DA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(Kız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2,7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12,6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50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Tevfik Sırrı Gür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1,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432,9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0,94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3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Salim Yılmaz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4,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99,9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23,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42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TOROSLAR / Hüseyin Okan Merzeci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72,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4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,78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4,0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5.35pt;height:827.6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35"/>
                              <w:gridCol w:w="1329"/>
                              <w:gridCol w:w="692"/>
                              <w:gridCol w:w="1193"/>
                              <w:gridCol w:w="676"/>
                              <w:gridCol w:w="695"/>
                              <w:gridCol w:w="699"/>
                              <w:gridCol w:w="1454"/>
                              <w:gridCol w:w="859"/>
                              <w:gridCol w:w="636"/>
                              <w:gridCol w:w="574"/>
                              <w:gridCol w:w="865"/>
                            </w:tblGrid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ercih Kodu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Okul Adı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Okul Türü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Alan Adı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Yabancı Dili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Öğretim Süresi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Öğretim Şekli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Pansiyon Durumu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Kontenjanı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ABAN PUANI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TAVAN PUANI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3A6EA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  <w:t>YÜZDELİK DİLİM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350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Mersin Fen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81,95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3,61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0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93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 xml:space="preserve">YENİŞEHİR / Yahya Akel 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en Lisesi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76,10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0,9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,1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22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İçel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64,74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91,09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42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75. Yıl Anadolu Öğretmen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59,25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74,17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965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MEZİTLİ / Mersin Yusuf Kalkavan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49,047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64,62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737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sin Mehmet Adnan Özçelik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41,91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63,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5,89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108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sin Ticaret ve Sanayi Odası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6,49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46,85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8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87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Hacı Sabancı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23,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0,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9,6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50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hmet Akif Ersoy Sosyal Bilimler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azırlık + 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/Erkek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6,529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7,40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1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44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hmut Arslan Anadolu Lisesi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4,19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1,5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1,77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20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19 Mayıs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11,25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4,15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2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86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hmet Serttaş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yon Yok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401,469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9,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5,0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7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Hacı Zarife-Çelebi Aygar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9,57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8,24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5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733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YENİŞEHİR / Mersin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5,504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6,44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6,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19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İMKB Mersin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HEMŞİRELİK ALANI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5,106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50,164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6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9933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Mersin Eyüp Aygar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3,55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2,212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7,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14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İMKB Mersin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 xml:space="preserve">ACİL SAĞLIK HİZMETLERİ ALANI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CİL TIP TEKNİSYENLİĞİ DALI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92,52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22,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7,57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54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Çağdaşkent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Erkek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7,865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8,660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18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6517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İMKB Mersin Anadolu Sağlık Meslek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Anadolu Sağlık Meslek Lisesi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DİŞ PROTEZ ALANI-DİŞ PROTEZ TEKNİSYENLİĞİ DALI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(Kız)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2,731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12,645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503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Tevfik Sırrı Gür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zc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81,501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432,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0,94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368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Salim Yılmaz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4,400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99,99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23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4282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TOROSLAR / Hüseyin Okan Merzeci Anadolu Lisesi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372,018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8000"/>
                                      <w:sz w:val="14"/>
                                      <w:szCs w:val="14"/>
                                    </w:rPr>
                                    <w:t>,7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8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  <w:sz w:val="14"/>
                                <w:szCs w:val="14"/>
                              </w:rPr>
                              <w:t>24,06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1314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362700" cy="3092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270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59"/>
                                    <w:gridCol w:w="1379"/>
                                    <w:gridCol w:w="718"/>
                                    <w:gridCol w:w="1237"/>
                                    <w:gridCol w:w="702"/>
                                    <w:gridCol w:w="721"/>
                                    <w:gridCol w:w="725"/>
                                    <w:gridCol w:w="1508"/>
                                    <w:gridCol w:w="820"/>
                                    <w:gridCol w:w="891"/>
                                    <w:gridCol w:w="6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294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9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FF"/>
                                            <w:sz w:val="14"/>
                                            <w:szCs w:val="14"/>
                                          </w:rPr>
                                          <w:t>AKDENİZ / Gazi Anadolu Lise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İngiliz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4 yı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Kız/Erke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8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4"/>
                                            <w:szCs w:val="14"/>
                                          </w:rPr>
                                          <w:t>Pansiyon Y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FF0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" w:type="dxa"/>
                                        <w:tcBorders>
                                          <w:top w:val="thickThinLargeGap" w:sz="6" w:space="0" w:color="808080"/>
                                          <w:left w:val="thickThinLargeGap" w:sz="6" w:space="0" w:color="808080"/>
                                          <w:bottom w:val="single" w:sz="6" w:space="0" w:color="000000"/>
                                          <w:right w:val="thickThinLargeGap" w:sz="6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8000"/>
                                            <w:sz w:val="14"/>
                                            <w:szCs w:val="1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pt;height:24.3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9"/>
                              <w:gridCol w:w="1379"/>
                              <w:gridCol w:w="718"/>
                              <w:gridCol w:w="1237"/>
                              <w:gridCol w:w="702"/>
                              <w:gridCol w:w="721"/>
                              <w:gridCol w:w="725"/>
                              <w:gridCol w:w="1508"/>
                              <w:gridCol w:w="820"/>
                              <w:gridCol w:w="891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65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29457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FF"/>
                                      <w:sz w:val="14"/>
                                      <w:szCs w:val="14"/>
                                    </w:rPr>
                                    <w:t>AKDENİZ / Gazi Anadolu Lisesi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İngilizce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4 yı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ız/Erkek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Pansiyon Yo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single" w:sz="6" w:space="0" w:color="00000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8000"/>
                                      <w:sz w:val="14"/>
                                      <w:szCs w:val="1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left="-1260" w:hanging="157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81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38:00Z</dcterms:created>
  <dc:creator>XPsp3</dc:creator>
  <dc:description/>
  <cp:keywords/>
  <dc:language>en-US</dc:language>
  <cp:lastModifiedBy>MyPC</cp:lastModifiedBy>
  <cp:lastPrinted>2011-07-08T08:47:00Z</cp:lastPrinted>
  <dcterms:modified xsi:type="dcterms:W3CDTF">2011-07-08T12:03:00Z</dcterms:modified>
  <cp:revision>8</cp:revision>
  <dc:subject/>
  <dc:title>Taban Puan - Tavan Puan - Yüzdelik Dilime Göre Listeleme</dc:title>
</cp:coreProperties>
</file>